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я для школьного тура олимпиады по биологии 9 класс</w:t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Задание 1 (20 баллов).</w:t>
      </w:r>
      <w:r>
        <w:rPr>
          <w:b/>
          <w:bCs/>
          <w:color w:val="000000"/>
          <w:spacing w:val="-5"/>
          <w:w w:val="114"/>
        </w:rPr>
        <w:t xml:space="preserve"> Выберите один </w:t>
      </w:r>
      <w:r>
        <w:rPr>
          <w:b/>
          <w:bCs/>
          <w:color w:val="000000"/>
          <w:spacing w:val="-15"/>
          <w:w w:val="114"/>
        </w:rPr>
        <w:t xml:space="preserve">правильный ответ, занесите в таблицу </w:t>
      </w:r>
    </w:p>
    <w:tbl>
      <w:tblPr>
        <w:tblW w:w="100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1"/>
        <w:gridCol w:w="501"/>
        <w:gridCol w:w="501"/>
        <w:gridCol w:w="501"/>
        <w:gridCol w:w="501"/>
        <w:gridCol w:w="501"/>
        <w:gridCol w:w="501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22"/>
      </w:tblGrid>
      <w:tr>
        <w:trPr>
          <w:trHeight w:val="4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5"/>
                <w:w w:val="114"/>
              </w:rPr>
            </w:pPr>
            <w:r>
              <w:rPr>
                <w:b/>
                <w:bCs/>
                <w:color w:val="000000"/>
                <w:spacing w:val="-15"/>
                <w:w w:val="1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кажите неправильное определение понятия «Орган растения»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а/ орган – это самостоятельная часть растения, выполняющая все свои функции независимо от других органов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б/ орган – это часть растения, выполняющая свои функции и взаимосвязанная с другими органами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в/ орган – это часть растения, иногда выполняющая несколько фун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сположение листьев у хвоща полевого: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а/ очередное</w:t>
        <w:tab/>
        <w:tab/>
        <w:t>б/ супротивное</w:t>
        <w:tab/>
        <w:t>в/ мутовчатое</w:t>
        <w:tab/>
        <w:tab/>
        <w:t>г/ встречаются все указанные виды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стра, ель, улотрикс, сосна, хвощ, пшеница – представит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/ 3 отделов                 б/ 4 отделов                 в/ 5 отделов                  г/ 6 отделов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2"/>
          <w:szCs w:val="22"/>
        </w:rPr>
        <w:t>Водоросли в цепи питания обычно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/ автотрофы             б/ гетеротрофы            в/ редуценты                г/ симбионт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Организм, питающийся растительными остатк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/ эврибионт          б/ автотроф                в/ сапрофит              г/ парази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 Если у растения параллельное жилкование листьев, то у него, скорее всего: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а/ мочковатая корневая система и зародыш с двумя семядолями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б/ мочковатая корневая система и зародыш с одной семядолей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в/ стержневая корневая система и зародыш с двумя семядолями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г/ стержневая корневая система и зародыш с одной семядолей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торфе хорошо сохраняются остатки растений потому, что в торфяном пласте: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а/ много кислорода</w:t>
        <w:tab/>
        <w:t>б/ нет бактерий</w:t>
        <w:tab/>
        <w:t>в/ мало кислорода</w:t>
        <w:tab/>
        <w:t>г/ в торфяном пласте много бактерий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 Сахар превращается в спирт благодаря влиянию: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а/ дрожжей</w:t>
        <w:tab/>
        <w:tab/>
        <w:t>б/ сыроежек</w:t>
        <w:tab/>
        <w:tab/>
        <w:t>в/ мукора</w:t>
        <w:tab/>
        <w:tab/>
        <w:t>г/ пеницилла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Как называют процесс захвата простейшими бактерий, мелких водорослей и простейших с помощью ложноножек?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а/ пиноцитоз</w:t>
        <w:tab/>
        <w:tab/>
        <w:t>б/ фагоцитоз</w:t>
        <w:tab/>
        <w:tab/>
        <w:t>в/диффузия</w:t>
        <w:tab/>
        <w:tab/>
        <w:t>г/ пищеварение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зовите конечности, которые у китообразных отсутствуют?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а/  передние</w:t>
        <w:tab/>
        <w:tab/>
        <w:t>б/  задние</w:t>
        <w:tab/>
        <w:tab/>
        <w:t>в/ передние  и задние</w:t>
      </w:r>
    </w:p>
    <w:p>
      <w:pPr>
        <w:pStyle w:val="Normal"/>
        <w:numPr>
          <w:ilvl w:val="0"/>
          <w:numId w:val="1"/>
        </w:numPr>
        <w:ind w:left="540" w:hanging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зовите вид пищи, которая переваривается млекопитающими  труднее всег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а/ растительная</w:t>
        <w:tab/>
        <w:tab/>
        <w:t>б/ животная</w:t>
      </w:r>
      <w:r>
        <w:rPr>
          <w:b/>
        </w:rPr>
        <w:tab/>
        <w:tab/>
        <w:tab/>
      </w:r>
      <w:r>
        <w:rPr/>
        <w:t xml:space="preserve">в/ смешанная                                              </w:t>
      </w:r>
      <w:r>
        <w:rPr>
          <w:b/>
        </w:rPr>
        <w:t>12</w:t>
      </w:r>
      <w:r>
        <w:rPr>
          <w:b/>
          <w:i/>
        </w:rPr>
        <w:t>. Парные членистые конечности у беспозвоночных впервые появляются у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а/ насекомых       б/ головоногих моллюсков      в/ паукообразных      г/ ракообразных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13. </w:t>
      </w:r>
      <w:r>
        <w:rPr>
          <w:b/>
          <w:i/>
        </w:rPr>
        <w:t>Двойное оплодотворение свойственно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а/ мхам     б/ насекомым        в/ папоротникам      г/ покрытосеменным растениям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4. Плод ягоду име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/ малина                   б/ картофель                в/ земляника              г/ тыква</w:t>
      </w:r>
    </w:p>
    <w:p>
      <w:pPr>
        <w:pStyle w:val="Normal"/>
        <w:rPr/>
      </w:pPr>
      <w:r>
        <w:rPr>
          <w:b/>
          <w:i/>
          <w:sz w:val="22"/>
          <w:szCs w:val="22"/>
        </w:rPr>
        <w:t>15. К бактериальным заболеваниям относится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/ грипп                     б/ гепатит                     в/ холера                    г/ энцефалит</w:t>
      </w:r>
    </w:p>
    <w:p>
      <w:pPr>
        <w:pStyle w:val="Normal"/>
        <w:rPr/>
      </w:pPr>
      <w:r>
        <w:rPr>
          <w:b/>
          <w:i/>
          <w:sz w:val="22"/>
          <w:szCs w:val="22"/>
        </w:rPr>
        <w:t>16. Планула – личинка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/ кишечнополостных             б/ плоских червей               в/ насекомых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7. Нервную систему трубчатого типа име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/ паук-крестовик           б/ гидра                   в/ карась          г/ планария</w:t>
      </w:r>
    </w:p>
    <w:p>
      <w:pPr>
        <w:pStyle w:val="Normal"/>
        <w:rPr/>
      </w:pPr>
      <w:r>
        <w:rPr>
          <w:b/>
          <w:i/>
          <w:sz w:val="22"/>
          <w:szCs w:val="22"/>
        </w:rPr>
        <w:t>18. Из млекопитающих живорождение не характерно для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      </w:t>
      </w:r>
      <w:r>
        <w:rPr/>
        <w:t xml:space="preserve">а/ кролика                     б/ кенгуру                  в/ ежа                г/ ехидны                                          </w:t>
      </w:r>
      <w:r>
        <w:rPr>
          <w:b/>
          <w:i/>
        </w:rPr>
        <w:t xml:space="preserve">19. В какой из предложенных пар организмы вступают друг с другом в конкурентные   отношения в природе?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а/ береза и ель        б/ волк и заяц        в/ дизентерийная амеба и человек       г/ синий кит и кашалот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0. Наиболее важные научные и практические результаты при изучении паразитических червей были получен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/>
      </w:pPr>
      <w:r>
        <w:rPr>
          <w:b/>
          <w:i/>
          <w:sz w:val="22"/>
          <w:szCs w:val="22"/>
        </w:rPr>
        <w:t xml:space="preserve">        </w:t>
      </w:r>
      <w:r>
        <w:rPr>
          <w:sz w:val="22"/>
          <w:szCs w:val="22"/>
        </w:rPr>
        <w:t>а/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К.И. Скрябиным           б/ Д.И.Ивановским           в/ А.Н.Северцовым         г/ С.Г.Навашины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ние 2. </w:t>
      </w:r>
      <w:r>
        <w:rPr>
          <w:b/>
        </w:rPr>
        <w:t>Выберите и запишите номера правильных утверждений (по 1 баллу за каждый правильный выбор)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итохондрии – органоиды клетки, где происходит биосинтез белков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наружи тело простейших покрыто пелликулой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ишайники в основном состоят из нитей гриба и одноклеточной водоросл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рибы не имеют хлоропластов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Хламидомонада имеет две пульсирующие  вакуо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  Споры у мужского папоротника образуются на женских особ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  Лямблии обитают в кишечнике человека и многих млекопитающих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  Споровики не имеют органоидов пере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   У паука в желудке два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.  Двойное оплодотворение открыл К.А.Тимиряз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b/>
          <w:sz w:val="28"/>
          <w:szCs w:val="28"/>
        </w:rPr>
        <w:t>Задание 3.</w:t>
      </w:r>
      <w:r>
        <w:rPr>
          <w:b/>
          <w:sz w:val="22"/>
          <w:szCs w:val="22"/>
        </w:rPr>
        <w:t xml:space="preserve"> Вам предлагаются тестовые задания с одним вариантом ответа из четырех возможных, но требующих предварительного множественного выбора (по 2 балла за каждое тестовое задание). Индекс ответа, который вы считаете наиболее полным и правильным укажите в матрице ответов. Всего 6 балл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Из перечня симптомов заболеваний выберите те, которые возникают при недостатке витамина С  в организм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кровоточивость десен                                                          а) 1, 2,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ухудшение  зрения в сумерках                                           б) 2, 3,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выпадение зубов                                                                   в) 3, 4,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поражение роговицы глаза и кожи                                     г) 1, 3,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понижение сопротивляемости заболеваниям</w:t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 перечня продуктов  питания выберите те, которые содержат много углевод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сахар                                                                                       а) 1, 4,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творог                                                                                     б) 1, 3,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сыр                                                                                          в) 2, 3,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картофель                                                                               г) 1, 4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хле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постное мясо</w:t>
      </w:r>
    </w:p>
    <w:p>
      <w:pPr>
        <w:pStyle w:val="Normal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 перечня признаков выберите те, которые характерны для грибов:</w:t>
      </w:r>
    </w:p>
    <w:p>
      <w:pPr>
        <w:pStyle w:val="Normal"/>
        <w:rPr/>
      </w:pPr>
      <w:r>
        <w:rPr>
          <w:sz w:val="22"/>
          <w:szCs w:val="22"/>
        </w:rPr>
        <w:t>1.растут в течение всей жизни                                                     а) 1, 3, 4</w:t>
      </w:r>
    </w:p>
    <w:p>
      <w:pPr>
        <w:pStyle w:val="Normal"/>
        <w:rPr/>
      </w:pPr>
      <w:r>
        <w:rPr>
          <w:sz w:val="22"/>
          <w:szCs w:val="22"/>
        </w:rPr>
        <w:t>2.имеют ограниченный рост                                                        б)  2, 3, 4</w:t>
      </w:r>
    </w:p>
    <w:p>
      <w:pPr>
        <w:pStyle w:val="Normal"/>
        <w:rPr/>
      </w:pPr>
      <w:r>
        <w:rPr>
          <w:sz w:val="22"/>
          <w:szCs w:val="22"/>
        </w:rPr>
        <w:t>3.питаются готовыми органическими веществами                   в)  1, 4,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содержат хитин в оболочках клеток                                        г) 2, 4,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способны к процессу фотосинте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ние 4. Установите соответствие между живыми организмами и   присущим им способом питания.   За каждую правильно подобранную пару – 2 балла. Всего 16 баллов</w:t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8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ы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ита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гл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ел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ар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птокок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й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к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шкин лён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втотрофный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миксотрофный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етеротрофный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 Объясните, каковы основные причины «цветения» воды в водоёмах. (4 балла)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02:00Z</dcterms:created>
  <dc:creator>Admin</dc:creator>
  <dc:description/>
  <cp:keywords/>
  <dc:language>en-US</dc:language>
  <cp:lastModifiedBy>Семья</cp:lastModifiedBy>
  <dcterms:modified xsi:type="dcterms:W3CDTF">2015-09-07T18:05:00Z</dcterms:modified>
  <cp:revision>3</cp:revision>
  <dc:subject/>
  <dc:title/>
</cp:coreProperties>
</file>